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01.17) 03-06.51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ранск    -    Йошкар-Ола  рег. №    43.12.01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5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103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место нахождения</w:t>
            </w:r>
          </w:p>
        </w:tc>
      </w:tr>
      <w:tr>
        <w:trPr>
          <w:trHeight w:val="58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302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г. Яранск, Кировская область, г. Яранск, ул. Карла Маркса д.42</w:t>
            </w:r>
          </w:p>
        </w:tc>
      </w:tr>
      <w:tr>
        <w:trPr>
          <w:trHeight w:val="10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08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Клюкино, д. Клюкино а/д Р-176 "Вятка" Чебоксары-Йсшкар-Ола-Киров-Сыктывкар,!30км+353м (слева), 130км+396м (справа)</w:t>
            </w:r>
          </w:p>
        </w:tc>
      </w:tr>
      <w:tr>
        <w:trPr>
          <w:trHeight w:val="59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03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Марково, д. Марково а/д Р-176 "Вятка" Чебоксары - Йошкар-Ола - Киров -</w:t>
            </w:r>
          </w:p>
        </w:tc>
      </w:tr>
      <w:tr>
        <w:trPr>
          <w:trHeight w:val="58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ыктывкар, 118км+529м (справа), 118км+438м (слева)</w:t>
            </w:r>
          </w:p>
        </w:tc>
      </w:tr>
      <w:tr>
        <w:trPr>
          <w:trHeight w:val="7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03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д. Ивановка, д. Ивановка а/д Р-176 "Вятка" Чебоксары - Йошкар-Ола - Киров - Сыктывкар, 115км+045м (справа), 113км+915м (слева)</w:t>
            </w:r>
          </w:p>
        </w:tc>
      </w:tr>
      <w:tr>
        <w:trPr>
          <w:trHeight w:val="7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11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п. Шойбулак, п. Шойбулак а/д Р-176 "Вятка" Чебоксары - Йошкар-Ола - Киров - Сыктывкар, 102км+379м (справа), 102км+233м (слева)</w:t>
            </w:r>
          </w:p>
        </w:tc>
      </w:tr>
      <w:tr>
        <w:trPr>
          <w:trHeight w:val="7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1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п. Дорожный, п. Дорожный а/д Р-176 "Вятка" Чебоксары - Йошкар-Ола - Киров - Сыктывкар, 97км+040м (справа), 96км+970м (слева)</w:t>
            </w:r>
          </w:p>
        </w:tc>
      </w:tr>
      <w:tr>
        <w:trPr>
          <w:trHeight w:val="5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Йошкар-Ола, 424006 г. Йошкар-Ола г. Йошкар-Ола, Кокшайский пр., д. 19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60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51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Р-176 "Вятка" Чебоксары - Йошкар-Ола -Киров - Сыктывк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/д Р-176 "Вятка" Чебоксары - Йошкар-Ола -Киров - Сыктывк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Клюкино</w:t>
            </w:r>
          </w:p>
        </w:tc>
      </w:tr>
      <w:tr>
        <w:trPr>
          <w:trHeight w:val="52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Р-176 "Вятка" Чебоксары - Йошкар-Ола -Киров - Сыктывк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/д Р-176 "Вятка" Чебоксары - Йошкар-Ола -Киров - Сыктывк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Марково</w:t>
            </w:r>
          </w:p>
        </w:tc>
      </w:tr>
      <w:tr>
        <w:trPr>
          <w:trHeight w:val="51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Р-176 "Вятка" Чебоксары - Йошкар-Ола -Киров - Сыктывк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/д Р-176 "Вятка" Чебоксары - Йошкар-Ола -Киров - Сыктывк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Ивановка</w:t>
            </w:r>
          </w:p>
        </w:tc>
      </w:tr>
      <w:tr>
        <w:trPr>
          <w:trHeight w:val="52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Р-176 "Вятка" Чебоксары - Йошкар-Ола -Киров - Сыктывк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/д Р-176 "Вятка" Чебоксары - Йошкар-Ола -Киров - Сыктывк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Шойбулак</w:t>
            </w:r>
          </w:p>
        </w:tc>
      </w:tr>
      <w:tr>
        <w:trPr>
          <w:trHeight w:val="52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Р-176 "Вятка" Чебоксары - Йошкар-Ола -Киров - Сыктывк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/д Р-176 "Вятка" Чебоксары - Йошкар-Ола -Киров - Сыктывк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Дорожный</w:t>
            </w:r>
          </w:p>
        </w:tc>
      </w:tr>
      <w:tr>
        <w:trPr>
          <w:trHeight w:val="52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Р-176 "Вятка" Чебоксары - Йошкар-Ола -Киров - Сыктывк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Се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вомай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9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5"/>
        <w:gridCol w:w="1842"/>
        <w:gridCol w:w="1985"/>
        <w:gridCol w:w="1560"/>
        <w:gridCol w:w="2125"/>
      </w:tblGrid>
      <w:tr>
        <w:trPr>
          <w:trHeight w:val="335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2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1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3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.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0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11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2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3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00; 06:29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58; 07:27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56; 08:25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54; 09:23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52; 10:21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50; 11:19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48; 12:17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46; 13:15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44; 14:13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42; 15:11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15:40; 16:09;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16:38; 17:07;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36; 18:05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00; 06:29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58; 07:27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56; 08:25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54; 09:23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52; 10:21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50; 11:19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48; 12:17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46; 13:15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44; 14:13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42; 15:11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15:40; 16:09;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16:38; 17:07;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36; 18:05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06:35; 07:04;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07:33; 08:02;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08:31; 09:00;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09:29; 09:58;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10:27; 10:56;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11:25; 11:54; 12:23; 12:52;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13:21; 13:50;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14:19; 14:48;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15:17; 15:46;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16:15; 16:44;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17:13; 17:42;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:11; 18:40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34; 07:03; 07:32; 08:01; 08:30; 08:59; 09:28; 09:57; 10:26; 10:55; 11:24; 11:53; 12:22; 12:51; 13:20; 13:49; 14:18; 14:47; 15:16; 15:45; 16:14; 16:43; 17:12; 17:41; 18:10; 18:3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35; 07:04; 07:33; 08:02; 08:31; 09:00; 09:29; 09:58; 10:27; 10:56; 11:25; 11:54; 12:23; 12:52; 13:21; 13:50; 14:19; 14:48; 15:17; 15:46; 16:15; 16:44; 17:13; 17:42; 18:11; 18:40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34; 07:03; 07:32; 08:01; 08:30; 08:59; 09:28; 09:57; 10:26; 10:55; 11:24; 11:53; 12:22; 12:51; 13:20; 13:49; 14:18; 14:47; 15:16; 15:45; 16:14; 16:43; 17:12; 17:41; 18:10; 18:39.</w:t>
            </w:r>
          </w:p>
        </w:tc>
      </w:tr>
      <w:tr>
        <w:trPr>
          <w:trHeight w:val="719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0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45; 07:14; 07:43; 08:12; 08:41; 09:10; 09:39; 10:08; 10:37; 11:06; 11:35; 12:04; 12:33; 13:02; 13:31; 14:00; 14:29; 15:58; 15:27; 15:56; 16:25; 16:54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:23; 17:52; 18:21; 18:50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44; 07:13; 07:42; 08:11; 08:40; 09:09; 09:38; 10:07; 10:36; 11:05; 11:34; 12:03; 12:32; 13:01; 13:30; 13:59; 14:28; 14:57; 15:26; 15:55; 16:24; 16:53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:22; 17:51; 18:20; 18:49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45; 07:14; 07:43; 08:12; 08:41; 09:10; 09:39; 10:08; 10:37; 11:06; 11:35; 12:04; 12:33; 13:02; 13:31; 14:00; 14:29; 15:58; 15:27; 15:56; 16:25; 16:54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:23; 17:52; 18:21; 18:50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45; 07:13; 07:42; 08:11; 08:40; 09:09; 09:38; 10:07; 10:36; 11:05; 11:34; 12:03; 12:32; 13:01; 13:30; 13:59; 14:28; 14:57; 15:26; 15:55; 16:24; 16:53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:22; 17:51; 18:20; 18:49.</w:t>
            </w:r>
          </w:p>
        </w:tc>
      </w:tr>
      <w:tr>
        <w:trPr>
          <w:trHeight w:val="26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50; 07:19; 07:48; 08:17; 08:46; 09:15; 09:44; 10:13; 10:42; 11:11; 11:40; 12:09; 12:38; 13:07; 13:36; 14:05; 14:34; 15:03; 15:32; 16:01; 16:30; 16:59; 17:28; 17:57; 18:26; 18:55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49; 07:18; 07:47; 08:16; 08:45; 09:14; 09:43; 10:12; 10:41; 11:10; 11:39; 12:08; 12:37; 13:06; 13:35; 14:04; 14:33; 15:02; 15:31; 16:00; 16:29; 16:58; 17:27; 17:56; 18:25; 18:54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50; 07:19; 07:48; 08:17; 08:46; 09:15; 09:44; 10:13; 10:42; 11:11; 11:40; 12:09; 12:38; 13:07; 13:36; 14:05; 14:34; 15:03; 15:32; 16:01; 16:30; 16:59; 17:28; 17:57; 18:26; 18:55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49; 07:18; 07:47; 08:16; 08:45; 09:14; 09:43; 10:12; 10:41; 11:10; 11:39; 12:08; 12:37; 13:06; 13:35; 14:04; 14:33; 15:02; 15:31; 16:00; 16:29; 16:58; 17:27; 17:56; 18:25; 18:54.</w:t>
            </w:r>
          </w:p>
        </w:tc>
      </w:tr>
      <w:tr>
        <w:trPr>
          <w:trHeight w:val="719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1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7:05; 07:34; 08:03; 08:32; 09:01; 09:30; 09:59; 10:28; 10:57; 11:26; 11:55; 12:24; 12:53; 13:22; 13:51; 14:20; 14:49; 15:18; 15:47; 16:16; 16:45; 17:14; 17:43; 18:12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:41; 19:10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7:04; 07:33; 08:02; 08:31; 09:00; 09:29; 09:58; 10:27; 10:56; 11:25; 11:54; 12:23; 12:52; 13:21; 13:50; 14:19; 14:48; 15:17; 15:46; 16:15; 16:44; 17:13; 17:42; 18:11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:40; 19:09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7:05; 07:34; 08:03; 08:32; 09:01; 09:30; 09:59; 10:28; 10:57; 11:26; 11:55; 12:24; 12:53; 13:22; 13:51; 14:20; 14:49; 15:18; 15:47; 16:16; 16:45; 17:14; 17:43; 18:12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:41; 19:10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7:04; 07:33; 08:02; 08:31; 09:00; 09:29; 09:58; 10:27; 10:56; 11:25; 11:54; 12:23; 12:52; 13:21; 13:50; 14:19; 14:48; 15:17; 15:46; 16:15; 16:44; 17:13; 17:42; 18:11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:40; 19:09.</w:t>
            </w:r>
          </w:p>
        </w:tc>
      </w:tr>
      <w:tr>
        <w:trPr>
          <w:trHeight w:val="6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1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7:10; 07:39; 08:08; 08:37; 09:06; 09:35; 10:04; 10:33; 11:02; 11:31; 12:00; 12:29; 12:58; 13:27; 13:56; 14:25; 14:54; 15:23; 15:52; 16:21; 16:50; 17:19; 17:48; 18:17; 18:46; 19:15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7:09; 07:38; 08:07; 08:36; 09:05; 09:34; 10:03; 10:32; 11:01; 11:30; 11:59; 12:28; 12:57; 13:26; 13:55; 14:24; 14:53; 15:22; 15:51; 16:20; 16:49; 17:18; 17:47; 18:16; 18:45; 19:14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7:10; 07:39; 08:08; 08:37; 09:06; 09:35; 10:04; 10:33; 11:02; 11:31; 12:00; 12:29; 12:58; 13:27; 13:56; 14:25; 14:54; 15:23; 15:52; 16:21; 16:50; 17:19; 17:48; 18:17; 18:46; 19:15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7:09; 07:38; 08:07; 08:36; 09:05; 09:34; 10:03; 10:32; 11:01; 11:30; 11:59; 12:28; 12:57; 13:26; 13:55; 14:24; 14:53; 15:22; 15:51; 16:20; 16:49; 17:18; 17:47; 18:16; 18:45; 19:14.</w:t>
            </w:r>
          </w:p>
        </w:tc>
      </w:tr>
      <w:tr>
        <w:trPr>
          <w:trHeight w:val="661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00; 06:29; 06:58; 07:27; 07:56; 08:25; 08:54; 09:23; 09:52; 10:21; 10:50; 11:19; 11:48; 12:17; 12:46; 13:15; 13:44; 14:13; 14:42; 15:11; 15:40; 16:09; 16:38; 17:07; 17:36; 18:05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00; 06:29; 06:58; 07:27; 07:56; 08:25; 08:54; 09:23; 09:52; 10:21; 10:50; 11:19; 11:48; 12:17; 12:46; 13:15; 13:44; 14:13; 14:42; 15:11; 15:40; 16:09; 16:38; 17:07; 17:36; 18:05.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839"/>
        <w:gridCol w:w="9"/>
        <w:gridCol w:w="1409"/>
        <w:gridCol w:w="1135"/>
        <w:gridCol w:w="11"/>
        <w:gridCol w:w="1126"/>
        <w:gridCol w:w="854"/>
        <w:gridCol w:w="1418"/>
        <w:gridCol w:w="1137"/>
        <w:gridCol w:w="1135"/>
      </w:tblGrid>
      <w:tr>
        <w:trPr>
          <w:trHeight w:val="299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4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3246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302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00; 06:29; 06:58; 07:27; 07:56; 08:25; 08:54; 09:23; 09:52; 10:21; 10:50; 11:19; 11:48; 12:17; 12:46; 13:15; 13:44; 14:13; 14:42; 15:11; 15:40; 16:09; 16:38; 17:07; 17:36; 18:0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00; 06:29; 06:58; 07:27; 07:56; 08:25; 08:54; 09:23; 09:52; 10:21; 10:50; 11:19; 11:48; 12:17; 12:46; 13:15; 13:44; 14:13; 14:42; 15:11; 15:40; 16:09; 16:38; 17:07; 17:36; 18:05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9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08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35; 07:04; 07:33; 08:02; 08:31; 09:00; 09:29; 09:58; 10:27; 10:56; 11:25; 11:54; 12:23; 12:52; 13:21; 13:5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:19; 14:48; 15:17; 15:46; 16:15; 16:44; 17:13; 17:42; 18:11; 18:4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34; 07:03; 07:32; 08:01; 08:30; 08:59; 09:28; 09:57; 10:26; 10:55; 11:24; 11:53; 12:22; 12:51; 13:20; 13:49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:18; 14:47; 15:16; 15:45; 16:14; 16:43; 17:12; 17:41; 18:10; 18:39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35; 07:04; 07:33; 08:02; 08:31; 09:00; 09:29; 09:58; 10:27; 10:56; 11:25; 11:54; 12:23; 12:52; 13:21; 13:5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:19; 14:48; 15:17; 15:46; 16:15; 16:44; 17:13; 17:42; 18:11; 18:40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34; 07:03; 07:32; 08:01; 08:30; 08:59; 09:28; 09:57; 10:26; 10:55; 11:24; 11:53; 12:22; 12:51; 13:20; 13:49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:18; 14:47; 15:16; 15:45; 16:14; 16:43; 17:12; 17:41; 18:10; 18:39.</w:t>
            </w:r>
          </w:p>
        </w:tc>
      </w:tr>
      <w:tr>
        <w:trPr>
          <w:trHeight w:val="5464" w:hRule="atLeast"/>
        </w:trPr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0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45; 07:14; 07:43; 08:12; 08:41; 09:10; 09:39; 10:08; 10:37; 11:06; 11:35; 12:04; 12:33; 13:02; 13:31; 14:00; 14:29; 15:58; 15:27; 15:56; 16:25; 16:54; 17:23; 17:52; 18:21; 18:5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44; 07:13; 07:42; 08:11; 08:40; 09:09; 09:38; 10:07; 10:36; 11:05; 11:34; 12:03; 12:32; 13:01; 13:30; 13:59; 14:28; 14:57; 15:26; 15:55; 16:24; 16:53; 17:22; 17:51; 18:20; 18:49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45; 07:14; 07:43; 08:12; 08:41; 09:10; 09:39; 10:08; 10:37; 11:06; 11:35; 12:04; 12:33; 13:02; 13:31; 14:00; 14:29; 15:58; 15:27; 15:56; 16:25; 16:54; 17:23; 17:52; 18:21; 18:5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45; 07:13; 07:42; 08:11; 08:40; 09:09; 09:38; 10:07; 10:36; 11:05; 11:34; 12:03; 12:32; 13:01; 13:30; 13:59; 14:28; 14:57; 15:26; 15:55; 16:24; 16:53; 17:22; 17:51; 18:20; 18:49.</w:t>
            </w:r>
          </w:p>
        </w:tc>
      </w:tr>
      <w:tr>
        <w:trPr>
          <w:trHeight w:val="286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03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50; 07:19; 07:48; 08:17; 08:46; 09:15; 09:44; 10:13; 10:42; 11:11; 11:40; 12:09; 12:38; 13:07; 13:36; 14:05; 14:34;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49; 07:18; 07:47; 08:16; 08:45; 09:14; 09:43; 10:12; 10:41; 11:10; 11:39; 12:08; 12:37; 13:06; 13:35; 14:04; 14:33;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50; 07:19; 07:48; 08:17; 08:46; 09:15; 09:44; 10:13; 10:42; 11:11; 11:40; 12:09; 12:38; 13:07; 13:36; 14:05; 14:34;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49; 07:18; 07:47; 08:16; 08:45; 09:14; 09:43; 10:12; 10:41; 11:10; 11:39; 12:08; 12:37; 13:06; 13:35; 14:04; 14:33;</w:t>
            </w:r>
          </w:p>
        </w:tc>
      </w:tr>
      <w:tr>
        <w:trPr>
          <w:trHeight w:val="127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:03; 15:32; 16:01; 16:30; 16:59; 17:28; 17:57; 18:26; 18:5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:02; 15:31; 16:00; 16:29; 16:58; 17:27; 17:56; 18:25; 18:54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:03; 15:32; 16:01; 16:30; 16:59; 17:28; 17:57; 18:26; 18:55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:02; 15:31; 16:00; 16:29; 16:58; 17:27; 17:56; 18:25; 18:54.</w:t>
            </w:r>
          </w:p>
        </w:tc>
      </w:tr>
      <w:tr>
        <w:trPr>
          <w:trHeight w:val="52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11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7:05; 07:34; 08:03; 08:32; 09:01; 09:30; 09:59; 10:28; 10:57; 11:26; 11:55; 12:24; 12:53; 13:22; 13:51; 14:20; 14:49; 15:18; 15:47; 16:16; 16:45; 17:14; 17:43; 18:12; 18:41; 19:1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7:04; 07:33; 08:02; 08:31; 09:00; 09:29; 09:58; 10:27; 10:56; 11:25; 11:54; 12:23; 12:52; 13:21; 13:50; 14:19; 14:48; 15:17; 15:46; 16:15; 16:44; 17:13; 17:42; 18:11; 18:40; 19:09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7:05; 07:34; 08:03; 08:32; 09:01; 09:30; 09:59; 10:28; 10:57; 11:26; 11:55; 12:24; 12:53; 13:22; 13:51; 14:20; 14:49; 15:18; 15:47; 16:16; 16:45; 17:14; 17:43; 18:12; 18:41; 19:10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7:04; 07:33; 08:02; 08:31; 09:00; 09:29; 09:58; 10:27; 10:56; 11:25; 11:54; 12:23; 12:52; 13:21; 13:50; 14:19; 14:48; 15:17; 15:46; 16:15; 16:44; 17:13; 17:42; 18:11; 18:40; 19:09.</w:t>
            </w:r>
          </w:p>
        </w:tc>
      </w:tr>
      <w:tr>
        <w:trPr>
          <w:trHeight w:val="3628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11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7:10; 07:39; 08:08; 08:37; 09:06; 09:35; 10:04; 10:33; 11:02; 11:31; 12:00; 12:29; 12:58; 13:27; 13:56; 14:25; 14:54; 15:23; 15:52; 16:21; 16:50; 17:19; 17:48; 18:17; 18:46; 19:1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7:09; 07:38; 08:07; 08:36; 09:05; 09:34; 10:03; 10:32; 11:01; 11:30; 11:59; 12:28; 12:57; 13:26; 13:55; 14:24; 14:53; 15:22; 15:51;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7:10; 07:39; 08:08; 08:37; 09:06; 09:35; 10:04; 10:33; 11:02; 11:31; 12:00; 12:29; 12:58; 13:27; 13:56; 14:25; 14:54; 15:23; 15:52; 16:21; 16:50; 17:19; 17:48; 18:17; 18:46; 19:15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7:09; 07:38; 08:07; 08:36; 09:05; 09:34; 10:03; 10:32; 11:01; 11:30; 11:59; 12:28; 12:57; 13:26; 13:55; 14:24; 14:53; 15:22; 15:51;</w:t>
            </w:r>
          </w:p>
        </w:tc>
      </w:tr>
      <w:tr>
        <w:trPr>
          <w:trHeight w:val="1224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:20; 16:49; 17:18; 17:47; 18:16; 18:45; 19:14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:20; 16:49; 17:18; 17:47; 18:16; 18:45; 19:14.</w:t>
            </w:r>
          </w:p>
        </w:tc>
      </w:tr>
      <w:tr>
        <w:trPr>
          <w:trHeight w:val="4947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00; 06:29; 06:58; 07:27; 07:56; 08:25; 08:54; 09:23; 09:52; 10:21; 10:50; 11:19; 11:48; 12:17; 12:46; 13:15; 13:44; 14:13; 14:42; 15:11; 15:40; 16:09; 16:38; 17:07; 17:36; 18:05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00; 06:29; 06:58; 07:27; 07:56; 08:25; 08:54; 09:23; 09:52; 10:21; 10:50; 11:19; 11:48; 12:17; 12:46; 13:15; 13:44; 14:13; 14:42; 15:11; 15:40; 16:09; 16:38; 17:07; 17:36; 18:05.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FontStyle13">
    <w:name w:val="Font Style13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8</Words>
  <Characters>13233</Characters>
  <CharactersWithSpaces>11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37:00Z</dcterms:created>
  <dc:creator/>
  <dc:description/>
  <dc:language>en-US</dc:language>
  <cp:lastModifiedBy/>
  <dcterms:modified xsi:type="dcterms:W3CDTF">2018-03-20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